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8461" w:dyaOrig="15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-9pt;width:94.55pt;height:15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466385307" r:id="rId2"/>
        </w:objec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DOUGLAS SCORE TRAINING SEMINAR - HOSTED BY THE NAPIER NZDA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 Douglas Score training seminar is being planned to take place: </w:t>
      </w:r>
    </w:p>
    <w:p>
      <w:pPr>
        <w:pStyle w:val="Normal"/>
        <w:jc w:val="right"/>
        <w:rPr/>
      </w:pPr>
      <w:r>
        <w:rPr>
          <w:b/>
        </w:rPr>
        <w:t xml:space="preserve">At: </w:t>
      </w:r>
      <w:r>
        <w:rPr/>
        <w:t xml:space="preserve">Napier NZDA Clubrooms, Thorn Place, Onekawa, phone </w:t>
      </w:r>
      <w:r>
        <w:rPr>
          <w:sz w:val="18"/>
        </w:rPr>
        <w:t>06 843 6322</w:t>
      </w:r>
    </w:p>
    <w:p>
      <w:pPr>
        <w:pStyle w:val="Normal"/>
        <w:jc w:val="right"/>
        <w:rPr/>
      </w:pPr>
      <w:r>
        <w:rPr>
          <w:b/>
        </w:rPr>
        <w:t>Date:</w:t>
      </w:r>
      <w:r>
        <w:rPr/>
        <w:t xml:space="preserve"> Sunday 16 February 2014 </w:t>
      </w:r>
    </w:p>
    <w:p>
      <w:pPr>
        <w:pStyle w:val="Normal"/>
        <w:jc w:val="right"/>
        <w:rPr/>
      </w:pPr>
      <w:r>
        <w:rPr>
          <w:b/>
        </w:rPr>
        <w:t>From:</w:t>
      </w:r>
      <w:r>
        <w:rPr/>
        <w:t xml:space="preserve"> 9.00am – 4.30pm</w:t>
      </w:r>
    </w:p>
    <w:p>
      <w:pPr>
        <w:pStyle w:val="Normal"/>
        <w:rPr>
          <w:sz w:val="18"/>
        </w:rPr>
      </w:pPr>
      <w:r>
        <w:rPr>
          <w:sz w:val="18"/>
        </w:rPr>
        <w:t>The course would be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Level 1 Certificate</w:t>
        <w:tab/>
        <w:tab/>
        <w:t>Introductory course to Douglas Score system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Understanding Douglas Score measuring principle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18"/>
        </w:rPr>
      </w:pPr>
      <w:r>
        <w:rPr>
          <w:sz w:val="18"/>
        </w:rPr>
        <w:t>Attendance at a training school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b/>
          <w:i/>
          <w:sz w:val="18"/>
        </w:rPr>
        <w:t>Level 2 Certificate</w:t>
        <w:tab/>
        <w:tab/>
        <w:t>Training Courses – Revision of Douglas Score system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Understanding of Douglas Score measuring principles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Attendance at a training school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articipating in branch measuring competition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 the completion of this course participants will have obtained their applicable standard and be eligible for a Douglas Score Practicing Certifica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 prerequisite of the course is that all participants will have purchased and read a copy of the Douglas Scoring Handbook (available from the national office if you do not already have a copy) AND additional required reading material, which will be forwarded by the national office on registration and the payment of course fee of $30.00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t is preferable that participants have been actively involved in measuring antler, horn and tusks at a branch level or at least attempted to gain some practical proficiency in measuring antler, horn and tusk heads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rse participants are required to bring along the follow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Your Douglas Scoring Handbook and other provided required reading material – see order form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</w:rPr>
        <w:t>Measuring tape (in inches). A  thin steel tape is ideal. Alternatively a standard width steel tape (in inches) plus a 1200mm long piece of fine copper wire (the core wires of standard phone cable are excellent) or a good fibreglass dress makers measuring tape (in inches) will suffi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air of small dividers or a small compas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iece of white chal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calculator, if you are not too good at addi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per and p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ing your own morning/afternoon tea and lunch or money to purchase them.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</w:rPr>
      </w:pPr>
      <w:r>
        <w:rPr>
          <w:b/>
          <w:sz w:val="18"/>
        </w:rPr>
        <w:t xml:space="preserve">To register for this course please complete and forward to: </w:t>
        <w:tab/>
        <w:t>NZDA, PO Box 6514, Marion Square, Wellington 614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Yes,</w:t>
      </w:r>
      <w:r>
        <w:rPr>
          <w:sz w:val="18"/>
        </w:rPr>
        <w:t xml:space="preserve"> I wish to attend the Napier Douglas Score Semina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rPr>
          <w:b/>
          <w:b/>
          <w:sz w:val="18"/>
        </w:rPr>
      </w:pPr>
      <w:r>
        <w:rPr>
          <w:sz w:val="18"/>
        </w:rPr>
        <w:t xml:space="preserve">I wish to do   </w:t>
      </w:r>
      <w:r>
        <w:rPr>
          <w:b/>
          <w:sz w:val="18"/>
        </w:rPr>
        <w:t>Level 1</w:t>
        <w:tab/>
        <w:t>Yes/No</w:t>
        <w:tab/>
        <w:t xml:space="preserve">       Level 2    Yes/No</w:t>
        <w:tab/>
        <w:t xml:space="preserve">  Please indicate either Level 1 or Level 2</w:t>
        <w:tab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Please find cheque enclosed:</w:t>
        <w:tab/>
        <w:t>$19.00</w:t>
        <w:tab/>
        <w:t>Douglas Score handbook – if you don’t already have one</w:t>
      </w:r>
    </w:p>
    <w:p>
      <w:pPr>
        <w:pStyle w:val="Normal"/>
        <w:rPr/>
      </w:pPr>
      <w:r>
        <w:rPr>
          <w:sz w:val="18"/>
        </w:rPr>
        <w:tab/>
        <w:tab/>
        <w:tab/>
        <w:tab/>
        <w:t>$20.00</w:t>
        <w:tab/>
        <w:t>Douglas Score measuring tap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$30.00</w:t>
        <w:tab/>
        <w:t>Course fee – MANDATORY – includes a large file of required reading materia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ab/>
        <w:tab/>
        <w:tab/>
        <w:tab/>
      </w:r>
      <w:r>
        <w:rPr>
          <w:b/>
          <w:sz w:val="18"/>
        </w:rPr>
        <w:t>$_______</w:t>
        <w:tab/>
        <w:t>TOTAL TO PAY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:</w:t>
        <w:tab/>
        <w:t>________________________________________</w:t>
        <w:tab/>
        <w:t xml:space="preserve">Address: </w:t>
        <w:tab/>
        <w:t>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>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8"/>
        </w:rPr>
        <w:br/>
      </w:r>
      <w:r>
        <w:rPr>
          <w:sz w:val="18"/>
        </w:rPr>
        <w:t>Email:</w:t>
        <w:tab/>
        <w:t>_________________________________________</w:t>
        <w:tab/>
        <w:t xml:space="preserve">Phone: </w:t>
        <w:tab/>
        <w:tab/>
        <w:t>___________________________________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Under the terms of the Privacy Act 1993, I acknowledge that you are retaining my name and club details for the purpose of mailing further information on NZDA, Douglas Score and related matters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Course coordinator – Mark Sarjeant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3:34:00Z</dcterms:created>
  <dc:creator>Dianne Brown</dc:creator>
  <dc:description/>
  <cp:keywords/>
  <dc:language>en-US</dc:language>
  <cp:lastModifiedBy>Dianne Brown</cp:lastModifiedBy>
  <cp:lastPrinted>2013-08-08T12:12:00Z</cp:lastPrinted>
  <dcterms:modified xsi:type="dcterms:W3CDTF">2013-08-08T00:12:00Z</dcterms:modified>
  <cp:revision>3</cp:revision>
  <dc:subject/>
  <dc:title>DOUGLAS SCORE TRAINING SEMINAR</dc:title>
</cp:coreProperties>
</file>